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97019295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7183274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